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й прадедушка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ривова Аурика,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2Б клас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105150" cy="414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й прадедушка Кривов Василий Осипович – участник Великой Отечественной войны. Родился он 14 февраля 1923 года. В этом году ему исполнилось 92 года. В настоящее время он проживает в селе Караваево Алексеевского района Республики Татарстан. Был призван в марте 1942 года в возрасте 19 лет на службу в Красную Армию. Воевал в качестве наводчика орудия в Восточной Пруссии, освобождал от немецкого ига Белоруссию, город Кенигсберг (Калининград). Награжден орденом Красной Звезды, орденом Отечественной войны 1 и 2 степеней и множеством медалей. Закончил службу в 1948 году в городе Ленинград в звании старшины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35:00Z</dcterms:created>
  <dc:creator>Ирина</dc:creator>
  <dc:description/>
  <cp:keywords/>
  <dc:language>en-US</dc:language>
  <cp:lastModifiedBy>Школа85_5</cp:lastModifiedBy>
  <dcterms:modified xsi:type="dcterms:W3CDTF">2015-04-21T07:05:00Z</dcterms:modified>
  <cp:revision>6</cp:revision>
  <dc:subject/>
  <dc:title>Мой прадедушка</dc:title>
</cp:coreProperties>
</file>